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14 » января 2026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16 » января 2026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 2026 – Март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1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января 2026г. по март 2026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6.01.2026 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январь 2026г. – март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6.01.2026 г. 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6-01-13T00:50:00Z</dcterms:modified>
  <cp:revision>25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